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2022 года</w:t>
        <w:tab/>
        <w:t xml:space="preserve">         </w:t>
        <w:tab/>
        <w:tab/>
        <w:t xml:space="preserve">                                                             № 55/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left="-284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муниципального района "Шилкинский район" от 30 сентября 2021 года № 49/300" Об утверждении прогнозного плана (программы) приватизации на 2022 год"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представленные изменения в прогнозный план (программу) приватизации муниципального имущества на 2022 год, руководствуясь ст. 25 Устава муниципального района «Шилкинский район», Совет муниципального района «Шилкинский район»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ключить дополнительно в прогнозный план (программу) приватизации муниципального имущества на 2022 год и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 2022 году" (приложение к решению Совета муниципального района "Шилкинский район" от 30 сентября 2021 года № 49/300), пунктом 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- гараж</w:t>
            </w:r>
          </w:p>
          <w:p>
            <w:pPr>
              <w:pStyle w:val="Normal"/>
              <w:rPr/>
            </w:pPr>
            <w:r>
              <w:rPr/>
              <w:t>- площадь 52,5 кв. м;</w:t>
            </w:r>
          </w:p>
          <w:p>
            <w:pPr>
              <w:pStyle w:val="Normal"/>
              <w:rPr/>
            </w:pPr>
            <w:r>
              <w:rPr/>
              <w:t>- адрес: Забайкальский край, Шилкинский район, г. Шилка, ул. Ленина, д. 74, стр. 1, пом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 xml:space="preserve">           </w:t>
        <w:tab/>
        <w:t xml:space="preserve">                           С.В. Воробьёв</w:t>
      </w: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23:36:00Z</dcterms:created>
  <dc:creator>Шилка</dc:creator>
  <dc:description/>
  <cp:keywords/>
  <dc:language>en-US</dc:language>
  <cp:lastModifiedBy>Тамара Анатольевна</cp:lastModifiedBy>
  <cp:lastPrinted>2022-04-27T09:56:00Z</cp:lastPrinted>
  <dcterms:modified xsi:type="dcterms:W3CDTF">2022-04-27T00:58:00Z</dcterms:modified>
  <cp:revision>4</cp:revision>
  <dc:subject/>
  <dc:title>ПРОЕКТ</dc:title>
</cp:coreProperties>
</file>